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5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ab/>
      </w: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988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ab/>
        <w:t xml:space="preserve">Закон  </w:t>
      </w:r>
      <w:r>
        <w:rPr>
          <w:b/>
          <w:bCs/>
          <w:sz w:val="48"/>
          <w:szCs w:val="48"/>
          <w:lang w:val="en-US"/>
        </w:rPr>
        <w:t>S</w:t>
      </w:r>
      <w:r>
        <w:rPr>
          <w:b/>
          <w:bCs/>
          <w:sz w:val="48"/>
          <w:szCs w:val="48"/>
        </w:rPr>
        <w:t>-образного развития систем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62858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542760"/>
                          <a:chOff x="0" y="0"/>
                          <a:chExt cx="62859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5709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нер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0160"/>
                            <a:ext cx="571680" cy="9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Пери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зрелости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8569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едлен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6480" y="0"/>
                            <a:ext cx="72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160"/>
                            <a:ext cx="58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7200" y="33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640" y="308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742480"/>
                            <a:ext cx="1256760" cy="342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914400"/>
                            <a:ext cx="1143000" cy="18288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0960"/>
                            <a:ext cx="685080" cy="342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71680"/>
                            <a:ext cx="685080" cy="685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056680"/>
                            <a:ext cx="114300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799560"/>
                            <a:ext cx="228600" cy="125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58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256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4184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 этап – максим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эффе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22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 этап - вре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7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1 этап – физический пре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709720"/>
                            <a:ext cx="339120" cy="310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913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0274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борь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45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овые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970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78.95pt" coordorigin="0,0" coordsize="9899,5579">
                <v:rect id="shape_0" stroked="f" o:allowincell="f" style="position:absolute;left:0;top:0;width:98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4138;top:89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нерци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600;top:2158;width:899;height:144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Период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  зрелост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439;top:4499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едленно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719,0" to="719,48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219" to="9898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0;top:52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;top:48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20,4319" to="2698,4857" stroked="t" o:allowincell="f" style="position:absolute;flip:y;mso-position-horizontal-relative:char">
                  <v:stroke color="red" weight="44280" joinstyle="miter" endcap="flat"/>
                  <v:fill o:detectmouseclick="t" on="false"/>
                  <w10:wrap type="none"/>
                </v:line>
                <v:line id="shape_0" from="2700,1440" to="4499,4319" stroked="t" o:allowincell="f" style="position:absolute;flip:y;mso-position-horizontal-relative:char">
                  <v:stroke color="red" weight="44280" joinstyle="miter" endcap="flat"/>
                  <v:fill o:detectmouseclick="t" on="false"/>
                  <w10:wrap type="none"/>
                </v:line>
                <v:line id="shape_0" from="4500,899" to="5578,1437" stroked="t" o:allowincell="f" style="position:absolute;flip:y;mso-position-horizontal-relative:char">
                  <v:stroke color="red" weight="44280" joinstyle="miter" endcap="flat"/>
                  <v:fill o:detectmouseclick="t" on="false"/>
                  <w10:wrap type="none"/>
                </v:line>
                <v:line id="shape_0" from="5580,900" to="6658,1978" stroked="t" o:allowincell="f" style="position:absolute;mso-position-horizontal-relative:char">
                  <v:stroke color="red" weight="44280" joinstyle="miter" endcap="flat"/>
                  <v:fill o:detectmouseclick="t" on="false"/>
                  <w10:wrap type="none"/>
                </v:line>
                <v:line id="shape_0" from="4319,3239" to="6118,3598" stroked="t" o:allowincell="f" style="position:absolute;flip:y;mso-position-horizontal-relative:char">
                  <v:stroke color="green" weight="38160" joinstyle="miter" endcap="flat"/>
                  <v:fill o:detectmouseclick="t" on="false"/>
                  <w10:wrap type="none"/>
                </v:line>
                <v:line id="shape_0" from="6119,1259" to="6478,3238" stroked="t" o:allowincell="f" style="position:absolute;flip:y;mso-position-horizontal-relative:char">
                  <v:stroke color="green" weight="38160" joinstyle="miter" endcap="flat"/>
                  <v:fill o:detectmouseclick="t" on="false"/>
                  <w10:wrap type="none"/>
                </v:line>
                <v:line id="shape_0" from="720,1800" to="971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" to="98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059" to="971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058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 этап – максим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эффе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9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 этап - вре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59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1 этап – физический пре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2693;top:4267;width:533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4499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59;top:161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борьб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59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овые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719;top:46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8915</wp:posOffset>
                </wp:positionV>
                <wp:extent cx="35179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показатель системы - функция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2.7pt;mso-wrap-distance-left:9.05pt;mso-wrap-distance-right:9.05pt;mso-wrap-distance-top:0pt;mso-wrap-distance-bottom:0pt;margin-top:1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показатель системы -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208915</wp:posOffset>
                </wp:positionV>
                <wp:extent cx="34798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4pt;height:27.7pt;mso-wrap-distance-left:9.05pt;mso-wrap-distance-right:9.05pt;mso-wrap-distance-top:0pt;mso-wrap-distance-bottom:0pt;margin-top:16.4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-1 – этап проб и ошибок, медленного движения, период адаптации. На этом этапе никто не знает, что получится. Из отдельных элементов собирается система, обладающая функциями, не свойственными отдельным элементам эт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 – период расцвета и зрелости системы, бурный рост ее функций. Но как только один из элементов системы устаревает, начинается дисбаланс всей системы. Поскольку она уже обросла людьми, техникой, правилами , ей трудно сразу переориентироваться. По инерции она еще существует, но уже ничего нельзя улуч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этап инерции, основные признаки: гигантомания либо работа на уровне нюансов, мелких деталей, штрихов. Здесь в попытках самосохранения системы возникает лозунг «Восстанов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По материалам семинара А.М.Страунинг, А.И.Никашин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8:57:00Z</dcterms:created>
  <dc:creator>123</dc:creator>
  <dc:description/>
  <dc:language>en-US</dc:language>
  <cp:lastModifiedBy>123</cp:lastModifiedBy>
  <dcterms:modified xsi:type="dcterms:W3CDTF">2007-05-06T12:45:00Z</dcterms:modified>
  <cp:revision>16</cp:revision>
  <dc:subject/>
  <dc:title>Закон  S-образного развития систем</dc:title>
</cp:coreProperties>
</file>